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0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образования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                 №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6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2.12.2016г.  № 214-рс</w:t>
      </w:r>
    </w:p>
    <w:p>
      <w:pPr>
        <w:pStyle w:val="Normal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585"/>
        <w:gridCol w:w="2580"/>
        <w:gridCol w:w="1389"/>
        <w:gridCol w:w="1418"/>
      </w:tblGrid>
      <w:tr>
        <w:trPr>
          <w:trHeight w:val="276" w:hRule="atLeast"/>
        </w:trPr>
        <w:tc>
          <w:tcPr>
            <w:tcW w:w="10632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плановый период 2018 и 2019 годов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прямого получателя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  <w:br/>
              <w:t xml:space="preserve">на 2018 г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  <w:br/>
              <w:t xml:space="preserve">на 2019 г. 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6 - 2020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73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3,0</w:t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адоводческих, огороднических и дачных некоммерческих объединений граждан муниципального образования «Город Майкоп» на 2016 - 2020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малого и среднего предпринимательства муниципального образования «Город Майкоп» на 2016 - 2019 г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,0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6 - 2020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7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632,0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.1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6 – 2020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9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9003,0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7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3,0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.2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редупреждение, спасение, помощь на территории муниципального образования «Город Майкоп» на 2016 - 2020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.3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6-2020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129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9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транспорта в муниципальном образовании «Город Майкоп» на 2016-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</w:t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Адресная социальная помощь малоимущим гражданам и другим категориям граждан, находящимся в трудной жизненной ситуации на 2016-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3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0,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Доступная среда» муниципального образования «Город Майкоп» на 2016 - 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0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Обеспечение жильем молодых семей на 2016-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00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,0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рофилактика безнадзорности и правонарушений несовершеннолетних (2016-2019 гг.)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благоприятной инвестиционной среды муниципального образования «Город Майкоп» на 2016-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Энергосбережение и повышение энергетической эффективности в муниципальном образовании «Город Майкоп» на 2016-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5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Информатизация Администрации муниципального образования «Город Майкоп» на 2016-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2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безопасности дорожного движения в муниципальном образовании «Город Майкоп« на 2016-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0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истемы  образования муниципального образования «Город Майкоп» на 2016 - 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837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53837,4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.1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Подпрограмма «Развитие системы дошкольного образования»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672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69015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72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015,0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.2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469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15312,4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696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312,4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.3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системы дополнительного образования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73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73,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4.4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58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5837,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3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37,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рамма «Организация общественных работ в муниципальном образовании «Город Майкоп» на 2016-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7,0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рамма «Развитие территориального общественного самоуправления в муниципальном образовании «Город Майкоп» на 2016-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198,0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1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198,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Профилактика правонарушений в муниципальном образовании «Город Майкоп» на 2016-2019 годы»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Развитие культуры муниципального образования «Город Майкоп»</w:t>
              <w:br/>
              <w:t>на 2016 – 2019 годы»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55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5807,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5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807,0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Молодежь столицы Адыгеи (2017-2019 годы)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9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956,0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9.1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Майкоп молодежный (2017-2019 годы)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6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687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7,0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9.2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дпрограмма «Обеспечение эффективной деятельности муниципального казенного учреждения «Молодежный координационный центр» (2017-2019 годы)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0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046,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6,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9.3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дпрограмма «Город без наркотиков» (2017-2019 годы)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3,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О противодействии коррупции в муниципальном образовании «Город Майкоп» на 2016-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Майкоп - спортивный город» на 2016-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6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707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07,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Управление муниципальными финансами на 2016-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7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4708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2.1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Управление муниципальным долгом муниципального образования «Город Майкоп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5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3175,0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я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59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175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2.2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реализации муниципальной программы «Управление муниципальными финансами на 2016-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5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533,0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я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3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33,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рамма «Развитие средств массовой информации в муниципальном образовании «Город Майкоп» на 2016-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7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476,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1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дпрограмма «Говорит и показывает Майкоп (2016-2019 гг.)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60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755,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1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55,0</w:t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2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дпрограмма «Поддержка и развитие печатного средства массовой информации муниципального автономного учреждения «Редакция городской газеты «Майкопские новости» (2016-2019 гг.)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7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721,0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1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21,0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звитие жилищно-коммунального, дорожного  хозяйства и благоустройства в муниципальном образовании «Город Майкоп» на 2016-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00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3222,0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.1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Развитие дорожного хозяйства и благоустройство территорий МО «Город Майкоп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2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5538,0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1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538,0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.2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Развитие жилищно-коммунального хозяйств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09,0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,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9,0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4.3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9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975,0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5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75,0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.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деятельности и реализации полномочий  Комитета по управлению имуществом муниципального образования «Город Майкоп» на 2016-2019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8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858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58,0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954 0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961 486,4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7:00Z</dcterms:created>
  <dc:creator>SemiletovaO</dc:creator>
  <dc:description/>
  <cp:keywords/>
  <dc:language>en-US</dc:language>
  <cp:lastModifiedBy>SemiletovaO</cp:lastModifiedBy>
  <dcterms:modified xsi:type="dcterms:W3CDTF">2017-12-21T11:37:00Z</dcterms:modified>
  <cp:revision>34</cp:revision>
  <dc:subject/>
  <dc:title/>
</cp:coreProperties>
</file>